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A PODLEHNIK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>Občinska uprava</w:t>
      </w:r>
    </w:p>
    <w:p>
      <w:pPr>
        <w:pStyle w:val="Heading4"/>
        <w:rPr>
          <w:rFonts w:ascii="Garamond" w:hAnsi="Garamond" w:cs="Garamond"/>
          <w:i w:val="false"/>
          <w:i w:val="false"/>
          <w:sz w:val="24"/>
        </w:rPr>
      </w:pPr>
      <w:r>
        <w:rPr>
          <w:rFonts w:cs="Garamond" w:ascii="Garamond" w:hAnsi="Garamond"/>
          <w:i w:val="false"/>
          <w:sz w:val="24"/>
        </w:rPr>
        <w:t xml:space="preserve">Podlehnik 9, 2286 Podlehnik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efon 02  788 40 60, telefaks   02 788 40  6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naslov: obcina.podlehnik@podlehnik.s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LOGA ZA JAVNI RAZPIS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sofinanciranje programov dejavnosti, projektov in prireditev, ki niso predmet drugih razpisov v Občini Podlehnik za leto 2025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Uradni naziv prijavitel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ti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včna številk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Št. transakcijskega raču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krajšani nazi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š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čin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 spletne stran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PRIJAVA NA SKLOP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(označi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SKLOP A                 SKLOP B                SKLOP C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KLOP B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avedba postavke: _____________________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KLOP C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C1                   C2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LOTEN STROŠEK PROGRAMA/-OV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LASTNI ZNESEK SOFINANCIRANJ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IČAKOVANI ZNESEK SOFINANCIRANJA iz proračuna Občine Podlehnik (v EUR in v deležu - %)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 EUR oz. _________ %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SNOVNI PODATKI O ODGOVORNI OSEBI PRIJAVITELJ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me in priimek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slo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ošt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elefak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Mobilni telef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Elektronska pošt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Funkcija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VEZNE PRILOGE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tančna opredelitev predmeta sofinanciranja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pis potrebe po sofinanciranju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kazila o porabi sredstev (računi z dokazili o plačilu oz. predračuni, če program še ni bil realiziran) – za vse prijavljene stroške po računih je potrebno priložiti račune z dokazili o plačilu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  <w:t>žig</w:t>
      </w:r>
    </w:p>
    <w:p>
      <w:pPr>
        <w:pStyle w:val="Normal"/>
        <w:ind w:left="3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podpis odgovorne oseb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   Z  J  A  V  A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Prijavitelj __________________________________ s sedežem 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ki ga zastopa ____________________________ izjavljam, da za višino prijavljenih sredstev nisem prejel sredstev iz drugih razpisov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um: 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Žig</w:t>
        <w:tab/>
        <w:tab/>
        <w:tab/>
        <w:tab/>
        <w:t>Podpis odgovorne osebe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02:00Z</dcterms:created>
  <dc:creator>Valerija HORVAT</dc:creator>
  <dc:description/>
  <cp:keywords/>
  <dc:language>en-US</dc:language>
  <cp:lastModifiedBy>Anica Bencek</cp:lastModifiedBy>
  <cp:lastPrinted>2015-03-25T15:13:00Z</cp:lastPrinted>
  <dcterms:modified xsi:type="dcterms:W3CDTF">2025-09-10T13:02:00Z</dcterms:modified>
  <cp:revision>2</cp:revision>
  <dc:subject/>
  <dc:title>OBČINA MARKOV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SyGpqnpH94rSoJCFyqF_gAzR12Om-WAkbfnFPClgoqA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424.7283</vt:lpwstr>
  </property>
  <property fmtid="{D5CDD505-2E9C-101B-9397-08002B2CF9AE}" pid="5" name="Google.Documents.RevisionId">
    <vt:lpwstr>13483586542572103737</vt:lpwstr>
  </property>
  <property fmtid="{D5CDD505-2E9C-101B-9397-08002B2CF9AE}" pid="6" name="Google.Documents.Tracking">
    <vt:lpwstr>true</vt:lpwstr>
  </property>
</Properties>
</file>